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idia  Kinert</w:t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4"/>
        <w:rPr/>
      </w:pPr>
      <w:r>
        <w:rPr/>
        <w:t>Niepubliczna  Szkoła  Podstawow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„</w:t>
      </w:r>
      <w:r>
        <w:rPr>
          <w:sz w:val="28"/>
        </w:rPr>
        <w:t>Nasza  Szkoła”</w:t>
      </w:r>
    </w:p>
    <w:p>
      <w:pPr>
        <w:pStyle w:val="Normal"/>
        <w:rPr>
          <w:sz w:val="28"/>
        </w:rPr>
      </w:pPr>
      <w:r>
        <w:rPr>
          <w:sz w:val="28"/>
        </w:rPr>
        <w:t>Opole, ul. Chabrów 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EMAT:  </w:t>
      </w:r>
      <w:r>
        <w:rPr>
          <w:sz w:val="36"/>
          <w:u w:val="single"/>
        </w:rPr>
        <w:t xml:space="preserve">NAUKA   CZYTANIA   I   PISANIA   WEDŁUG   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sz w:val="36"/>
        </w:rPr>
        <w:t xml:space="preserve">                 </w:t>
      </w:r>
      <w:r>
        <w:rPr>
          <w:sz w:val="36"/>
          <w:u w:val="single"/>
        </w:rPr>
        <w:t>METODY   BRONISŁAWA   ROCŁAWSKIEGO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6"/>
        </w:rPr>
        <w:t>METODA – to  droga  postępowania  nauczyciela  w  celu  osiągnięcia  zamierzonego  wyniku.</w:t>
      </w:r>
    </w:p>
    <w:p>
      <w:pPr>
        <w:pStyle w:val="Normal"/>
        <w:rPr>
          <w:sz w:val="36"/>
        </w:rPr>
      </w:pPr>
      <w:r>
        <w:rPr>
          <w:sz w:val="36"/>
        </w:rPr>
        <w:t>To  logicznie  uporządkowany  system   czynności.</w:t>
      </w:r>
    </w:p>
    <w:p>
      <w:pPr>
        <w:pStyle w:val="Normal"/>
        <w:rPr>
          <w:sz w:val="36"/>
        </w:rPr>
      </w:pPr>
      <w:r>
        <w:rPr>
          <w:sz w:val="36"/>
        </w:rPr>
        <w:t>Właściwe  dobranie, zastosowanie  metody  w  znacznym  stopniu  decyduje  o  skuteczności  pracy  dydaktyczno – wychowawczej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zytanie  i  pisanie – to  podstawowa  umiejętność, jaką  dziecko  nabywa  w  początkowym  okresie  swej  edukacji.</w:t>
      </w:r>
    </w:p>
    <w:p>
      <w:pPr>
        <w:pStyle w:val="Normal"/>
        <w:rPr>
          <w:sz w:val="36"/>
        </w:rPr>
      </w:pPr>
      <w:r>
        <w:rPr>
          <w:sz w:val="36"/>
        </w:rPr>
        <w:t>Dobre  opanowanie  tej  umiejętności  stanowi  nieocenioną  pomoc  dla  ucznia, umożliwia  mu  samodzielne  poznanie  otaczającej  rzeczywistości. Umiejętność  ta  jest  procesem  skomplikowanym,  wymaga  wielu  złożonych  harmonijnie  współdziałających  układó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oces  czytania  i  pisania  wiąże  się  z  najważniejszymi  czynnościami  psychicznymi  człowieka: myśleniem, mową, motoryką. </w:t>
      </w:r>
    </w:p>
    <w:p>
      <w:pPr>
        <w:pStyle w:val="Normal"/>
        <w:rPr>
          <w:sz w:val="36"/>
        </w:rPr>
      </w:pPr>
      <w:r>
        <w:rPr>
          <w:sz w:val="36"/>
        </w:rPr>
        <w:t>Nauka  czytania  i  pisania  musi  przebiegać  bardzo  intensywnie, wymaga  od  ucznia  znacznego  trudu, a  od  nauczyciela  wytężonej  pracy  metodycznej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d  wielu  lat  przeprowadza  się  badania  nad  procesami  nauki  czytania  i  pisania, liczni  reformatorzy  poszukują  w  tym  zakresie  skuteczniejszych  metod. Skuteczniejszych, czyli  takich, które  zmierzają  do  tego, aby  w  jak  najkrótszym  czasie  nauczyć  dzieci  czytać – biegle, i  ze  zrozumienie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ofesor  Bronisław  Rocławski, językoznawca,  jest  twórcą  programu, w  którym  przedstawił  własną  koncepcję  nauki  czytania  i  pisani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łównym  założeniem  jego programu  jest  zapobieganie  niepowodzeniom  szkolnym,  zdobyciem  umiejętności  płynnego  czytania  i  pisania,  czytania  ze  zrozumieniem, wyrobieniem  świadomości  ortograficznej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  programie  swym  proponuje  aby  maksymalnie  wydłużyć  czas  na  przygotowanie  do  nauki  czytania  i  pisania  poprzez  rozwijanie  pamięci  fonetycznej.</w:t>
      </w:r>
    </w:p>
    <w:p>
      <w:pPr>
        <w:pStyle w:val="Normal"/>
        <w:rPr>
          <w:sz w:val="36"/>
        </w:rPr>
      </w:pPr>
      <w:r>
        <w:rPr>
          <w:sz w:val="36"/>
        </w:rPr>
        <w:t>Ćwiczenia  rozwijające  analizator  słuchowy  łączyć  należy  z  ćwiczeniami  rozwijającymi  analizator  wzrokowy.</w:t>
      </w:r>
    </w:p>
    <w:p>
      <w:pPr>
        <w:pStyle w:val="Normal"/>
        <w:rPr>
          <w:sz w:val="36"/>
        </w:rPr>
      </w:pPr>
      <w:r>
        <w:rPr>
          <w:sz w:val="36"/>
        </w:rPr>
        <w:t>Do  ćwiczeń  używamy  rozsypanek  obrazkowych: sylabowych, morfemowych, logotomowych, logotomowo-fonemowych, fonemowo-logotomowych, fonemowych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brazki  podzielone  są  na  tyle  części, z  ilu  sylab, morfemów, logotomów  czy  fonemów  składa  się  wyraz.</w:t>
      </w:r>
    </w:p>
    <w:p>
      <w:pPr>
        <w:pStyle w:val="Normal"/>
        <w:rPr>
          <w:sz w:val="36"/>
        </w:rPr>
      </w:pPr>
      <w:r>
        <w:rPr>
          <w:sz w:val="36"/>
        </w:rPr>
        <w:t>Każdy  obrazek  jest  podpisany  zgodnie  ze  sposobem  dzielenia  wyrazu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Naukę  czytania  rozpoczynamy  od  syntezy  sylabowej – dziecko  łączy  sylaby  w  wyrazy.  Jednocześnie  ćwiczymy  analizę  sylabową – dziecko  dzieli  wyraz  na  sylab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alsze  ćwiczenia  polegają  na  składaniu  wyrazów  z 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orfemów, np.  dom-ek \dziecko  dokonuje  syntezy\,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ogotomów, np.st-okr-otka \dziecko  dokonuje  syntezy\-</w:t>
      </w:r>
    </w:p>
    <w:p>
      <w:pPr>
        <w:pStyle w:val="Normal"/>
        <w:ind w:left="540" w:hanging="0"/>
        <w:rPr>
          <w:sz w:val="36"/>
        </w:rPr>
      </w:pPr>
      <w:r>
        <w:rPr>
          <w:sz w:val="36"/>
        </w:rPr>
        <w:t>logotom  musi  kończyć  się  spółgłoską, zaczynać  samogłoską.</w:t>
      </w:r>
    </w:p>
    <w:p>
      <w:pPr>
        <w:pStyle w:val="Normal"/>
        <w:rPr>
          <w:sz w:val="36"/>
        </w:rPr>
      </w:pPr>
      <w:r>
        <w:rPr>
          <w:sz w:val="36"/>
        </w:rPr>
        <w:t>Ćwiczeniom  z  zakresu  syntezy:  sylabowej, morfemowej  oraz  logotomowej – towarzyszą  ćwiczenia  z  zakresu  syntezy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ogotomowo – fonemowej, np. taczk -a,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fonemowo – logotomowej, np. a – grest,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fonemowej – np. sz-k-o-ł-a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>Kiedy  dziecko  opanuje  ćwiczenia  z  zakresu  syntezy, tzn.  z  zakresu  syntezy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ylabowej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orfemowej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ogotomowej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ogotomowo-fonemowej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fonemowo-logotomowej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fonemowej</w:t>
      </w:r>
    </w:p>
    <w:p>
      <w:pPr>
        <w:pStyle w:val="Normal"/>
        <w:ind w:left="180" w:hanging="0"/>
        <w:rPr/>
      </w:pPr>
      <w:r>
        <w:rPr>
          <w:sz w:val="36"/>
        </w:rPr>
        <w:t xml:space="preserve"> </w:t>
      </w:r>
      <w:r>
        <w:rPr>
          <w:sz w:val="36"/>
        </w:rPr>
        <w:t xml:space="preserve">\ nie  zmieniamy  kolejności  zakresu  ćwiczeń\ - przechodzimy  ANALIZY  FONEMOWEJ – dziecko  dzieli  wyraz  na  fonemy, np. zegar – z e g a r 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>Do  ćwiczeń  z  zakresu  syntezy  i  analizy  używać  należy  rozsypanek  obrazkowych. Obrazek  dzielimy  na  tyle  części,  z  ilu  sylab,  morfemów, logotomów  czy  fonemów  składa  się  wyraz.</w:t>
      </w:r>
    </w:p>
    <w:p>
      <w:pPr>
        <w:pStyle w:val="Normal"/>
        <w:ind w:left="180" w:hanging="0"/>
        <w:rPr/>
      </w:pPr>
      <w:r>
        <w:rPr>
          <w:sz w:val="36"/>
        </w:rPr>
        <w:t>Każdy  obrazek  jest  podpisany  literami  pisanymi  lub  drukowanymi  zgodnie  ze  sposobem  dzielenia  wyrazu  i  obrazka.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>ANALIZIE  I  SYNTEZIE  towarzyszy  BIERNE  POZNAWANIE  LITER.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>Technikę  analizy  i  syntezy  fonemowej  ćwiczymy  do  czasu  osiągnięcia  przez  dziecko  pełnej  wprawy.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W  trakcie  biernego  poznawania  liter  zapoznajemy  dzieci  z  44 – literowym  alfabetem : a  ą  b  c  ch  ci  cz  ć  d  dz  dzi  dż  dż  e  ę  f  g  h  i  j  k  l  ł  m  n  ni  ń  o  ó  p  r  rz  s 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si  sz  ś  t  u  w   y   z   zi  ż  ż. 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>Dzieci  poznają  litery  w  trakcie  obcowania  z  całym  alfabetem. Od  początku  mają  kontakt  z  literami  drukowanymi  i  pisanymi, wielkimi  i  małymi.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>Bierne  oraz  czynne  poznanie  liter  i  dobre  opanowanie  techniki  syntezy  i  analizy  fonemowej  wyzwalają  w  dziecku  chęć  czytania  i  pisania. Należy  ćwiczyć  z  dzieckiem  czytanie  techniką  „ślizgania  się”.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>Nie  należy  pozwalać  dzieciom  na  odczytywanie  wyrazów  poprzez  literowanie \głoskowanie\.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>Chęć  pisania  skłania  nas  do  wysuwania  na  plan  pierwszy  liter  pisanych  i  stosowania  ćwiczeń  mających  na  celu  poznanie  przez  dzieci  właściwej  drogi  kreślenia  liter.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>Alfabet, z  którym  dzieci  mają  kontakt  zawiera  zawiera  44  litery: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36  liter  podstawowych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8  liter  niepodstawowych ( ci  dzi  h  ni  ó  rz  si  zi  )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>Litery  niepodstawowe  w  alfabecie  oznaczone  są  kolorem  czerwonym,  co  jest  krokiem  do  kształtowania  świadomości  ortograficznej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Nauka  czytania  i  pisania  wymaga  od  dziecka  dobrej  orientacji  w  przestrzeni.</w:t>
      </w:r>
    </w:p>
    <w:p>
      <w:pPr>
        <w:pStyle w:val="Normal"/>
        <w:rPr>
          <w:sz w:val="36"/>
        </w:rPr>
      </w:pPr>
      <w:r>
        <w:rPr>
          <w:sz w:val="36"/>
        </w:rPr>
        <w:t>Należy  prowadzić  szereg  ćwiczeń  w  poznawaniu  otoczenia \ strona  lewa, prawa \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ogram  NAUKI   CZYTANIA  I  PISANIA   Bronisława   Rocławskiego  daje  ogromną  szansę  indywidualnego  podejścia  do  dziecka.  Pozwala  w  stosunkowo  krótkim  czasie  opanować  technikę  czytania, wyzwalając  w  dziecku  radość  i  chęć  odkrywania  tajemnic  świat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6"/>
        </w:rPr>
        <w:t xml:space="preserve">                                       </w:t>
      </w:r>
    </w:p>
    <w:p>
      <w:pPr>
        <w:pStyle w:val="Normal"/>
        <w:rPr>
          <w:sz w:val="36"/>
        </w:rPr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0:55:00Z</dcterms:created>
  <dc:creator>Kinert .</dc:creator>
  <dc:description/>
  <dc:language>en-US</dc:language>
  <cp:lastModifiedBy>Kinert .</cp:lastModifiedBy>
  <cp:lastPrinted>2004-05-18T18:15:00Z</cp:lastPrinted>
  <dcterms:modified xsi:type="dcterms:W3CDTF">2004-05-18T16:27:00Z</dcterms:modified>
  <cp:revision>4</cp:revision>
  <dc:subject/>
  <dc:title>NAUKA   CZYTANIA  I  PISANIA   WEDŁUG</dc:title>
</cp:coreProperties>
</file>